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 i nazwisko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>(miejscowość, data)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OUFNOŚCI 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zapoznano mnie z przepisami w zakresie ochrony danych osobowych, wynikających z Rozporządza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innymi aktami prawnymi i branżowymi regulującymi zasady postępowania w tym zakresie oraz wszystkimi dokumentami wewnętrznymi organizującymi proces zarządzania danymi osobowymi w </w:t>
      </w:r>
      <w:r>
        <w:rPr>
          <w:rFonts w:cs="Arial" w:ascii="Arial" w:hAnsi="Arial"/>
          <w:i/>
          <w:color w:val="FF0000"/>
        </w:rPr>
        <w:t>nazwa PWDL</w:t>
      </w:r>
      <w:r>
        <w:rPr>
          <w:rFonts w:cs="Arial" w:ascii="Arial" w:hAnsi="Arial"/>
        </w:rPr>
        <w:t xml:space="preserve"> i zobowiązuję się do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wania w tajemnicy wszelkich informacji uzyskanych w związku z wykonywaniem obowiązków na rzecz podmiotu leczniczego,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nia powierzonych mi danych jedynie w zakresie udzielonego upoważnienia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chrony danych osobowych, do których przetwarzania zostałam/ zostałem dopuszczony przez Administratora,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a wszelkich zabezpieczeń w celu ochrony powierzonych mi danych osobowych w związku z wykonywaniem obowiązków  na rzecz podmiotu leczniczego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iewykorzystywania danych osobowych do innych celów niż te wynikające z obowiązków wobec podmiotu leczniczego,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łaszania wszelkich incydentów, zagrożeń, potencjalnych naruszeń systemu ochrony danych osobowych w podmiocie lecznicz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ę jednocześnie do wiadomości, że postępowanie sprzeczne z powyższymi zobowiązaniami będą traktowane jako ciężkie naruszenie moich obowiązków wobec </w:t>
      </w:r>
      <w:r>
        <w:rPr>
          <w:rFonts w:cs="Arial" w:ascii="Arial" w:hAnsi="Arial"/>
          <w:i/>
          <w:color w:val="FF0000"/>
        </w:rPr>
        <w:t xml:space="preserve">nazwa PWDL </w:t>
      </w:r>
      <w:r>
        <w:rPr>
          <w:rFonts w:cs="Arial" w:ascii="Arial" w:hAnsi="Arial"/>
        </w:rPr>
        <w:t>i może rodzić sankcje karne i finansowe, wynikające z przepisów prawa, w tym mogą stanowić podstawę dochodzenia odszkodowań w trybie cywilno-praw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czytelny podpis)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33:00Z</dcterms:created>
  <dc:creator>Marek Saj</dc:creator>
  <dc:description/>
  <cp:keywords/>
  <dc:language>en-US</dc:language>
  <cp:lastModifiedBy>Rafał Kiełkowski</cp:lastModifiedBy>
  <dcterms:modified xsi:type="dcterms:W3CDTF">2018-05-10T07:33:00Z</dcterms:modified>
  <cp:revision>2</cp:revision>
  <dc:subject/>
  <dc:title/>
</cp:coreProperties>
</file>